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г.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4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Перечень мероприятий Программы . Ресурсное обесп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ценка  эффективности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рисков Программы и механизм их миним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й целевой программы «Развитие водоснабжения населенных пунктов Курчанского сельского поселения Темрюкского района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736"/>
      </w:tblGrid>
      <w:tr>
        <w:trPr>
          <w:trHeight w:val="1231" w:hRule="atLeast"/>
        </w:trPr>
        <w:tc>
          <w:tcPr>
            <w:tcW w:w="241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целевая программа «Развитие водоснабжения населенных пунктов Курчанского сельского поселения Темрюкского района»  на 2014 год</w:t>
            </w:r>
            <w:r>
              <w:rPr>
                <w:sz w:val="28"/>
                <w:szCs w:val="28"/>
              </w:rPr>
              <w:t xml:space="preserve"> (далее - Программа) </w:t>
            </w:r>
          </w:p>
        </w:tc>
      </w:tr>
      <w:tr>
        <w:trPr>
          <w:trHeight w:val="1308" w:hRule="atLeast"/>
        </w:trPr>
        <w:tc>
          <w:tcPr>
            <w:tcW w:w="2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, Жилищный кодекс Российской Федерации, пункт 4 статьи 8 Уст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2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 и координатор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4"/>
        <w:gridCol w:w="7619"/>
      </w:tblGrid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.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на 2014 год  составляет 2 000 000,0 рублей, в том числе из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евого бюджета 1800 000,0 руб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стного бюджета – 200 000,0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отерь воды в системах водоснабжения при ее транспортировке - 3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обеспеченных питьевой водой - 100 процен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bookmarkStart w:id="0" w:name="sub_1001"/>
      <w:r>
        <w:rPr>
          <w:rFonts w:cs="Times New Roman" w:ascii="Times New Roman" w:hAnsi="Times New Roman"/>
          <w:b/>
          <w:sz w:val="28"/>
          <w:szCs w:val="28"/>
        </w:rPr>
        <w:t xml:space="preserve">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Сложившаяся в Курчанском  сельском поселении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развития Курчанского сельского поселения Темрюкского района является неудовлетворительное обеспечение населения питьевой вод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30 проц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Курчанского сельского поселения Темрюкского района необходимо проведение упреждающи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r>
        <w:rPr>
          <w:sz w:val="28"/>
          <w:szCs w:val="28"/>
          <w:lang w:val="zxx" w:eastAsia="zxx" w:bidi="zxx"/>
        </w:rPr>
        <w:t>Водной страте</w:t>
      </w:r>
      <w:r>
        <w:rPr>
          <w:sz w:val="28"/>
          <w:szCs w:val="28"/>
          <w:lang w:eastAsia="zxx" w:bidi="zxx"/>
        </w:rPr>
        <w:t>гией</w:t>
      </w:r>
      <w:r>
        <w:rPr>
          <w:sz w:val="28"/>
          <w:szCs w:val="28"/>
        </w:rPr>
        <w:t xml:space="preserve"> Российской Федерации на период до 2020 года, утвержденной распоряжением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 переход к формированию в Курчанском сельском поселении Темрюкского района 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ое обеспечение каждого гражданина России питьевой водой в необходимых количествах по доступной цене предусмотрено концепцией федеральной целевой программы «Чистая вода», с учетом которой разрабатывалась настоящая Программ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дельное нормативное водопотребление в большинстве случаев превышает установленные РЭКом нормативы потребления. Расчеты по нормативам (без учета фактического потребления) не обеспечивают ценовой чувствительности к нерациональному потреблению воды, не стимулируют население к установке приборов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урчанского сельского поселения Темрюкс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ения коммунальной услуги водоснабжения и инженерного обустройства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ремонту объектов водоснабжения в </w:t>
      </w:r>
      <w:bookmarkStart w:id="1" w:name="sub_1002"/>
      <w:r>
        <w:rPr>
          <w:sz w:val="28"/>
          <w:szCs w:val="28"/>
        </w:rPr>
        <w:t>Курчанском сельском поселении Темрюкского район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Перечень мероприятий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Программой предусматриваются мероприятия, 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целевыми программ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50"/>
        <w:gridCol w:w="4255"/>
        <w:gridCol w:w="1701"/>
        <w:gridCol w:w="1529"/>
      </w:tblGrid>
      <w:tr>
        <w:trPr>
          <w:trHeight w:val="3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й объем финнансирования на 2014год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ся отремонтировать водопроводные сети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5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Красная от ул.Лермонтова до ул.Гор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5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Красная от ул.Лермонтова до дома №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44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Памяти 21-го от ул.Западной до дома №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9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44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Памяти 21-го от. Памяти 21-го от ул.Горького до ул.Совет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58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 ул.Канальная от ул.Красных Партизан до ул.Мостов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81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50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Тупик Водный от ул.Красных Партизан до дома №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7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49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 Красная от ул. Куйбышева до ул.Красных Партиз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49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пос. Светлый Путь Ленина, ул.Северная от дома №17 до дома №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49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пос.Светлый Путь Ленина, ул.Таманская до пер.Ясны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пос. Светлый Путь Ленина ул. Молодежная от ул.Широкой до дома № 1 ул. Молодежн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9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,0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99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в 2014 году может уточняться путем внесения изменений в Програм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2" w:name="sub_1003"/>
      <w:bookmarkEnd w:id="2"/>
      <w:r>
        <w:rPr>
          <w:b/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" w:name="sub_1003"/>
      <w:bookmarkEnd w:id="3"/>
      <w:r>
        <w:rPr>
          <w:sz w:val="28"/>
          <w:szCs w:val="28"/>
        </w:rPr>
        <w:t xml:space="preserve">Управление Программой проводится в соответствии с </w:t>
      </w:r>
      <w:r>
        <w:rPr>
          <w:sz w:val="28"/>
          <w:szCs w:val="28"/>
          <w:lang w:val="zxx" w:eastAsia="zxx" w:bidi="zxx"/>
        </w:rPr>
        <w:t>постановлением</w:t>
      </w:r>
      <w:r>
        <w:rPr>
          <w:sz w:val="28"/>
          <w:szCs w:val="28"/>
        </w:rPr>
        <w:t xml:space="preserve"> главы администрации (губернатора) Краснодарского края от 10 июня 2008 года № 548 «О создании системы управления по целям и результатам деятельности в органах исполнительной власти Краснодарского кр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кущее управление Программой и ответственность за ее реализацию осуществляет </w:t>
      </w:r>
      <w:r>
        <w:rPr>
          <w:sz w:val="28"/>
          <w:szCs w:val="28"/>
          <w:lang w:val="zxx" w:eastAsia="zxx" w:bidi="zxx"/>
        </w:rPr>
        <w:t>администрация Курчанского сельского поселения Тем</w:t>
      </w:r>
      <w:r>
        <w:rPr>
          <w:sz w:val="28"/>
          <w:szCs w:val="28"/>
          <w:lang w:eastAsia="zxx" w:bidi="zxx"/>
        </w:rPr>
        <w:t xml:space="preserve">рюкского </w:t>
      </w:r>
      <w:r>
        <w:rPr>
          <w:sz w:val="28"/>
          <w:szCs w:val="28"/>
          <w:lang w:val="zxx" w:eastAsia="zxx" w:bidi="zxx"/>
        </w:rPr>
        <w:t xml:space="preserve"> район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zxx" w:eastAsia="zxx" w:bidi="zxx"/>
        </w:rPr>
        <w:t xml:space="preserve">Администрация Курчанского сельского поселения Темрюкского района </w:t>
      </w:r>
      <w:r>
        <w:rPr>
          <w:sz w:val="28"/>
          <w:szCs w:val="28"/>
        </w:rPr>
        <w:t xml:space="preserve"> - главный распорядитель средств бюджета поселения - осущест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ыполнения Программы, эффективное и целевое использование бюджетных средств, выделяемых на ее реализ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из местного бюджета в объемах, предусмотренных Программ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у и утверждение в случаях, установленных законодательством, проектно-смет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хода реализации Программы и информационно-аналитическое обеспечение процесса ее реализации.</w:t>
      </w:r>
      <w:bookmarkStart w:id="4" w:name="sub_100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эффективности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Программы позволи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качества услуг по водоснабжению в Курчанском сельском поселении Темрюкского района; повысить надежность систем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итьевой воды в централизованных системах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потерь при транспортировке в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ть развитие инфраструктуры Курчанского сельского поселения Темрюкского района, повысить степень благоустройства  жилой застройки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решить социально-экономические задачи: повышение уровня жизни населения, улучшение условий проживания повышение экономической самостоятельности сельского поселения и инвестиционной привлекательности закрепление кадров в сельской местности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 xml:space="preserve">     </w:t>
      </w:r>
      <w:bookmarkStart w:id="5" w:name="sub_1005"/>
      <w:bookmarkEnd w:id="5"/>
      <w:r>
        <w:rPr>
          <w:b/>
          <w:bCs/>
          <w:sz w:val="28"/>
          <w:szCs w:val="28"/>
        </w:rPr>
        <w:t>5. Оценка рисков Программы и механизмы их минимизац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6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61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шний фактор, который может повлиять на реализацию Программы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м минимизации негативного влияния внешних факто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обстоятельств непреодолимой силы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федерального законодательства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финансирования (сокращение объема финансирования)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й о корректировке Программы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01:00Z</dcterms:created>
  <dc:creator>1</dc:creator>
  <dc:description/>
  <cp:keywords/>
  <dc:language>en-US</dc:language>
  <cp:lastModifiedBy>Admin</cp:lastModifiedBy>
  <cp:lastPrinted>2013-11-15T10:32:00Z</cp:lastPrinted>
  <dcterms:modified xsi:type="dcterms:W3CDTF">2013-11-15T07:32:00Z</dcterms:modified>
  <cp:revision>8</cp:revision>
  <dc:subject/>
  <dc:title/>
</cp:coreProperties>
</file>